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Luis Caceres                               </w:t>
        <w:tab/>
        <w:tab/>
        <w:tab/>
        <w:tab/>
        <w:tab/>
        <w:t xml:space="preserve"> krik krak essay</w:t>
      </w:r>
    </w:p>
    <w:p>
      <w:pPr>
        <w:pStyle w:val="Normal"/>
        <w:spacing w:lineRule="auto" w:line="480"/>
        <w:rPr/>
      </w:pPr>
      <w:r>
        <w:rPr/>
      </w:r>
    </w:p>
    <w:p>
      <w:pPr>
        <w:pStyle w:val="Normal"/>
        <w:spacing w:lineRule="auto" w:line="480"/>
        <w:rPr/>
      </w:pPr>
      <w:r>
        <w:rPr/>
      </w:r>
    </w:p>
    <w:p>
      <w:pPr>
        <w:pStyle w:val="Normal"/>
        <w:spacing w:lineRule="auto" w:line="480"/>
        <w:ind w:firstLine="720"/>
        <w:rPr/>
      </w:pPr>
      <w:r>
        <w:rPr/>
        <w:t xml:space="preserve"> </w:t>
      </w:r>
      <w:r>
        <w:rPr/>
        <w:t>In the story “krik krak” Danticat uses many symbols to portray the struggles in Haiti. The butterflies, the Madonna and Celia with her baby are the three, I think most important symbols through out the story. Celia and her baby are found in the story “Children of the Sea”. The butterflies are in a couple of stories we read like “Night women” and “Children of the Sea”. The Madonna is found in the story “Nineteen Thirty-Seven”.</w:t>
      </w:r>
    </w:p>
    <w:p>
      <w:pPr>
        <w:pStyle w:val="Normal"/>
        <w:spacing w:lineRule="auto" w:line="480"/>
        <w:ind w:firstLine="720"/>
        <w:rPr/>
      </w:pPr>
      <w:r>
        <w:rPr/>
        <w:t>The butterflies in “krik krak” are found a lot through out many stories. In “Children of the Sea” the butterflies were told to bring different news depending on the type of butterflies. The narrator is going through the harsh times in Haiti and all the news the butterflies usually bring are bad. Her boyfriend is part of a group that wants to rebel against the government. But there plans change when they are to leave on a boat to escape the soldiers that want to kill them. So the narrator and her boyfriend are to write in a journal that they will give to one another to show how his trip went, even though that will never happen they continue writing. The boat the boyfriend is in sinks due to a whole in the boat that would not hold up, so at the end a black butterflies lands on the narrators arm and that brings bad news and she knows that her boyfriend has died. So it shows how the soldiers and the struggle in her time killed her boyfriend even though they did not physically kill him but if that never happened she would have been happy with her better half.</w:t>
      </w:r>
    </w:p>
    <w:p>
      <w:pPr>
        <w:pStyle w:val="Normal"/>
        <w:spacing w:lineRule="auto" w:line="480"/>
        <w:rPr/>
      </w:pPr>
      <w:r>
        <w:rPr/>
        <w:t xml:space="preserve">    </w:t>
      </w:r>
    </w:p>
    <w:p>
      <w:pPr>
        <w:pStyle w:val="Normal"/>
        <w:spacing w:lineRule="auto" w:line="480"/>
        <w:ind w:firstLine="720"/>
        <w:rPr/>
      </w:pPr>
      <w:r>
        <w:rPr/>
        <w:t xml:space="preserve">The Madonna that is found in the story “Nineteen Thirty-Seven” is a symbol that portrays suffering. The reason why is that Josephine mother is in jail for a crime that wasn’t her fault. They live in a time were people believe that Josephine’s mother can fly into the sky with wings of fire. The Madonna has been in there family for a very long time and  Josephine is always watching for it to shed a tear. When that happens she is convinced that her mother has died. So Every time she goes to visit her mother in jail she has to bring the Madonna with her so her mother can hold it and secretly put wax under the eye to make it tear. Josephine never knew what the Madonna meant to her mother until the end of the story when she finds that the Madonna is a religious thing to show Christianity and the promise that they will be salvaged. </w:t>
      </w:r>
    </w:p>
    <w:p>
      <w:pPr>
        <w:pStyle w:val="Normal"/>
        <w:spacing w:lineRule="auto" w:line="480"/>
        <w:ind w:firstLine="720"/>
        <w:rPr/>
      </w:pPr>
      <w:r>
        <w:rPr/>
        <w:t>Celianne and her baby are a great symbol used in “krik krak” That shows the struggle of staying alive and living at a time like this one. The baby is dead when it is born and that’s why it never cried. I think its better that the baby doesn’t cry because crying symbolizing pain and hardship and for a baby to be born at that time is better of dead than alive to not suffer. The story worked its way around actually not telling us strait up that the baby was dead but instead giving us clues until we figured out the baby was dead. Celianne would not let the baby go if her life depended on it. So the whole time we were thinking, wow this mother really cares about her baby when we thought the baby was alive, but then we find out the baby is dead and now were thinking, Wow she cares that much about her baby that death cant tear them apart. That for me shows how much people cared for there family, and helps us understand better how Haitian are so close to one another that they would do anything for one ano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41:00Z</dcterms:created>
  <dc:creator>Administrator</dc:creator>
  <dc:description/>
  <cp:keywords/>
  <dc:language>en-US</dc:language>
  <cp:lastModifiedBy>Administrator</cp:lastModifiedBy>
  <dcterms:modified xsi:type="dcterms:W3CDTF">2010-10-22T13:47:00Z</dcterms:modified>
  <cp:revision>1</cp:revision>
  <dc:subject/>
  <dc:title>Luis Caceres                               </dc:title>
</cp:coreProperties>
</file>